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1"/>
        <w:gridCol w:w="473"/>
        <w:gridCol w:w="518"/>
        <w:gridCol w:w="1386"/>
        <w:gridCol w:w="567"/>
        <w:gridCol w:w="163"/>
        <w:gridCol w:w="1396"/>
        <w:gridCol w:w="1559"/>
      </w:tblGrid>
      <w:tr>
        <w:trPr>
          <w:trHeight w:val="288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       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7 и 2028 годов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68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 главного распорядителя средств бюджета (прямого получателя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8 год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557 19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57 609,8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90 91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36 101,1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4 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44 947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4 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44 947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19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1 42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512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62 67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7 908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3 27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15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5 783,7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3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9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143 57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66 946,7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294 43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1 942 907,7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3 068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12 8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68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12 8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345 5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889 7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0 2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0 2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0 2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6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0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4 7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7 8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4 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3 3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3 3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3 3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3 3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9 1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4 03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41 96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75 680,2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95 33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95 335,7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9 4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9 4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28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28 14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18 48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 198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56 53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83 145,8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46 46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5 243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13 71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2 499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8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8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30:00Z</dcterms:created>
  <dc:creator>Зам.начальника ФУ</dc:creator>
  <dc:description/>
  <dc:language>en-US</dc:language>
  <cp:lastModifiedBy>Приемная</cp:lastModifiedBy>
  <cp:lastPrinted>2025-11-14T10:30:00Z</cp:lastPrinted>
  <dcterms:modified xsi:type="dcterms:W3CDTF">2025-11-14T06:30:00Z</dcterms:modified>
  <cp:revision>2</cp:revision>
  <dc:subject/>
  <dc:title/>
</cp:coreProperties>
</file>